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Plan of Action</w:t>
      </w:r>
    </w:p>
    <w:p>
      <w:pPr>
        <w:pStyle w:val="Normal"/>
        <w:spacing w:lineRule="auto" w:line="360"/>
        <w:ind w:firstLine="720"/>
        <w:rPr/>
      </w:pPr>
      <w:r>
        <w:rPr/>
        <w:t xml:space="preserve">The areas in which I feel prepared as a new or future teacher are the physical aspects of the classroom, the creativity involved, and some basic management.  In the physical aspect of a classroom I know a lot.  I have plans on how I would like to arrange my classroom.  I know the different ways to arrange desks, the way I want to set up my board, and other aspects of my room like word walls and bulletin boards.  In the area of my creativity I am very confident.  I have many different ideas for lessons, bulletin boards, and activities.  One example is my plant lesson.  In this lesson I teach the students about the parts of a plant with a Power Point presentation I created and a simple fill in the blank worksheet.  Then the students actually go through the process of growing a plant of their own (bean plant).  Each day as the plant is growing they keep a log and measure the plants growth; keeping a log with a picture of the plants progress.  The log will have a cover designed by each child.  The students will also do a creative writing about plants in literacy centers.  In this lesson I have integrated writing, mathematics (measuring), science (recording data), art (the cover design), and so on.  I have many ideas like this and I think I am very capable when it comes to creativity and integration in the classroom.  In the case of basic management skills and practices I feel I am somewhat prepared.  I understand that the children should participate in the set up of school rules to feel included and feel like the classroom is their own.  I think I will be good at redirecting children and just the one-on-one aspect of “dealing” with children.  I have participated in a class where we went and aided teachers in the classroom and I have had other experiences around children and I feel I get along quite well.  I do not feel confident in too many things thus far but want I do feel confident in I know are important parts to a classroom and are things that will benefit me in the long run.  </w:t>
      </w:r>
    </w:p>
    <w:p>
      <w:pPr>
        <w:pStyle w:val="Normal"/>
        <w:spacing w:lineRule="auto" w:line="360"/>
        <w:rPr/>
      </w:pPr>
      <w:r>
        <w:rPr/>
        <w:tab/>
        <w:t>I feel I am making progress in many areas of my professional career.  One area I am growing in would be with diverse learners.  I feel I have learned a lot about the differences between the different exceptionalities and I have had some first hand experience through field work.  In my school, family, and community resources class we did volunteer work with some organization.  I worked with the program and got to see first hand how people with different exceptionalities function.  While I have grown in this area of diverse learners I have in no means fully covered or figured out how diverse learners will function in different settings.  Another area I have made progress in, are the different types of assessments and testing that I can and should use in the classroom.  While I have gained a wide knowledge of these different assessments, such as running records I know I need to practice many more of them and defiantly am not completely confident in my ability to use the different assessments and testing.  These are just a couple of the areas I think I have been making progress and I know there are more that I haven’t even begun to discover.</w:t>
      </w:r>
    </w:p>
    <w:p>
      <w:pPr>
        <w:pStyle w:val="Normal"/>
        <w:spacing w:lineRule="auto" w:line="360"/>
        <w:ind w:firstLine="720"/>
        <w:rPr/>
      </w:pPr>
      <w:r>
        <w:rPr/>
        <w:t>The aspects that I feel the least prepared for in the classroom are the implementations of everything, the actual physically going through the motions and applying everything learned.  It’s the real life teaching and going through the motions of the everyday that I am unsure and concerned about.  I guess what it really is, is the unknown.  What will happen if I have too much time or too little time?  What do I do with this or that behavior problem?  The real act of implementing a lesson thought up and the real act of dealing with behavior problems and parent conferences is a whole unknown I don’t know how to deal with.  And I am unsure how to handle a disgruntled parent.  Another aspect I am not prepared for is differentiation.  I have learned about it and I think I get how to begin to implement it, but what do you do when most the kids are getting a concept accept a few.  When will I know it is time to move on or go back in re-teach?  Again it’s a matter of my being prepared to actually implement differentiation.</w:t>
      </w:r>
    </w:p>
    <w:p>
      <w:pPr>
        <w:pStyle w:val="Normal"/>
        <w:spacing w:lineRule="auto" w:line="360"/>
        <w:rPr/>
      </w:pPr>
      <w:r>
        <w:rPr/>
        <w:t>Part II:</w:t>
      </w:r>
    </w:p>
    <w:p>
      <w:pPr>
        <w:pStyle w:val="Normal"/>
        <w:numPr>
          <w:ilvl w:val="0"/>
          <w:numId w:val="1"/>
        </w:numPr>
        <w:spacing w:lineRule="auto" w:line="360"/>
        <w:rPr/>
      </w:pPr>
      <w:r>
        <w:rPr/>
        <w:t>Start creating/collecting quick, 5-10 minute warm-up activities to be used in each subject when there is extra time.</w:t>
      </w:r>
    </w:p>
    <w:p>
      <w:pPr>
        <w:pStyle w:val="Normal"/>
        <w:numPr>
          <w:ilvl w:val="0"/>
          <w:numId w:val="1"/>
        </w:numPr>
        <w:spacing w:lineRule="auto" w:line="360"/>
        <w:rPr/>
      </w:pPr>
      <w:r>
        <w:rPr/>
        <w:t>Practice interacting with children in an official capacity.</w:t>
      </w:r>
    </w:p>
    <w:p>
      <w:pPr>
        <w:pStyle w:val="Normal"/>
        <w:numPr>
          <w:ilvl w:val="0"/>
          <w:numId w:val="1"/>
        </w:numPr>
        <w:spacing w:lineRule="auto" w:line="360"/>
        <w:rPr/>
      </w:pPr>
      <w:r>
        <w:rPr/>
        <w:t>Run through lesson plans to see if estimated times for activities are accurate.</w:t>
      </w:r>
    </w:p>
    <w:p>
      <w:pPr>
        <w:pStyle w:val="Normal"/>
        <w:numPr>
          <w:ilvl w:val="0"/>
          <w:numId w:val="1"/>
        </w:numPr>
        <w:spacing w:lineRule="auto" w:line="360"/>
        <w:rPr/>
      </w:pPr>
      <w:r>
        <w:rPr/>
        <w:t>Practice assessments that I will use in the classroom with real children.</w:t>
      </w:r>
    </w:p>
    <w:p>
      <w:pPr>
        <w:pStyle w:val="Normal"/>
        <w:numPr>
          <w:ilvl w:val="0"/>
          <w:numId w:val="1"/>
        </w:numPr>
        <w:spacing w:lineRule="auto" w:line="360"/>
        <w:rPr/>
      </w:pPr>
      <w:r>
        <w:rPr/>
        <w:t>Practice public speaking and teaching voic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ina Hudman</w:t>
    </w:r>
  </w:p>
  <w:p>
    <w:pPr>
      <w:pStyle w:val="Header"/>
      <w:rPr/>
    </w:pPr>
    <w:r>
      <w:rPr/>
      <w:t>2/4/09</w:t>
    </w:r>
  </w:p>
  <w:p>
    <w:pPr>
      <w:pStyle w:val="Header"/>
      <w:rPr/>
    </w:pPr>
    <w:r>
      <w:rPr/>
      <w:t>332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03:00Z</dcterms:created>
  <dc:creator>Chrissy</dc:creator>
  <dc:description/>
  <cp:keywords/>
  <dc:language>en-US</dc:language>
  <cp:lastModifiedBy>Chrissy</cp:lastModifiedBy>
  <cp:lastPrinted>2009-02-04T19:19:00Z</cp:lastPrinted>
  <dcterms:modified xsi:type="dcterms:W3CDTF">2009-02-05T01:19:00Z</dcterms:modified>
  <cp:revision>5</cp:revision>
  <dc:subject/>
  <dc:title/>
</cp:coreProperties>
</file>